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497915092"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62423315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